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2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985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5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02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81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091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83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230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015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55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5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61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625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