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51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912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83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150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09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309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085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810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84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37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206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52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337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35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969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586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