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387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70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287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718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732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828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573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303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446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923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6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9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349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13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627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