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400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005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804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16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505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066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168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764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57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003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20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968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927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