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3936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2160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6353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1896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2160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8993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2680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9037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9919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2322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985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338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9859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076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4581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0453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8163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