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913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417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586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649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22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12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783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656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057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097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512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779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837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617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73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