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067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016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357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196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331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811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7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957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817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900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147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296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145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