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709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1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621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930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212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594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26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020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447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27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62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280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508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460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776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6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459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