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743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4634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457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1853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7290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863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1311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296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3209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0536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7795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2958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8640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5088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2993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