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92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213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65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555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24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69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13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035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999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834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89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8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788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