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520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44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75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4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524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9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4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43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8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16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0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7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2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80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31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04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452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