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00756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94116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52740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03790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14579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66014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38629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5002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95671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88078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90095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82541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89618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91585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88414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