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5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16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68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56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27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1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61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2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8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48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8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38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