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735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07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64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64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544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32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61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08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74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413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50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8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04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54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242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80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44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