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6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98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652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1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142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585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236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44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937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5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47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163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4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64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92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