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600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935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616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453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795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810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453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097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908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59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857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901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629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