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00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82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39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05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826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65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07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247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71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94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3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6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59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772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96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59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99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