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0331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9086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2191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5640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9416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55710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5494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38007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3238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71496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7588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0840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8770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5652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2015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