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6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51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4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98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2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4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94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44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226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72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59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45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