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70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82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69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87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41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79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16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45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07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45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961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3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87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72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52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012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28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