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8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387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59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13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5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173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74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86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0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16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71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9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8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77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8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