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062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3751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5084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0192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3193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9523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046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9968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1615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9481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107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372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8284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