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30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851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13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91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41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48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38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2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046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16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42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10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40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79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19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91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49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