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8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5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86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02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4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5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46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5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550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74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58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6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86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94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81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