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31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1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15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83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62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102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981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8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5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14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10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5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