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25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47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086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844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084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43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985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076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145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149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79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697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675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395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484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483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