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965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43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174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39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20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72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115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83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662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927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00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83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249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248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