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181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455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246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301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283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311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04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979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797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546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21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63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101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