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6846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72963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05416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66551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97912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81595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82865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22288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40300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11468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80187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94725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31573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98409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43607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84644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67380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