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839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54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96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78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083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682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907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952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069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450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175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373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121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866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911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