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760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154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84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425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909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756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800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86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99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852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638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114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472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