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98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388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152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03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223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652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925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236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918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666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95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127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964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57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292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24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129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