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567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8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118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49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102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606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921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6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191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944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015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106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0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09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306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