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80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073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844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0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48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661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94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41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43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5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9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84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85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