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11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12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25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908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435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78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11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73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343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662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185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05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408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21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42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48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6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