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954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581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97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536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69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17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199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342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975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168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162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561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287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898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496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