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37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191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425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90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71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76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21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54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43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027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0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36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81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