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11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48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87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78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04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431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22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180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791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01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27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34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28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0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17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633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40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