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305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937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711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007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209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021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979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144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432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934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940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976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167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976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