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053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889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5929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877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545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760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346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996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7512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687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794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271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6951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