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288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99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30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27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45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20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3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8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39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508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837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0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78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502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94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650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26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