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189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51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925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433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403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956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087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14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076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448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272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915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44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64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120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