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728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412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972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502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607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708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938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322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470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91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060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035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136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