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424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721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74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791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565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98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923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28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045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378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720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784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084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379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32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645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016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