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0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08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549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122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06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601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93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209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860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862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265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81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00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976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