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890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768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593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64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290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968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797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117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66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521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45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590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