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35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419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46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293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677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341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115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38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779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986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9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41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381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387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841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548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195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