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79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34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942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56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1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185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954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354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943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61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07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547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95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912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299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