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0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16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18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8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83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72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58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27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458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913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52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23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