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380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61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17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667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566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87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29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227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73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525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90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478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482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2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587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67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34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